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woczesna telewizja i radiofonia – komu ją zawdzięczamy?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360"/>
        <w:rPr/>
      </w:pPr>
      <w:r>
        <w:rPr/>
        <w:t>Pionierem współczesnej radiofonii jest Gugliemo Marconi, który w latach 1895-97 zbudował zespół nadawczo-odbiorczy, pozwalający przesyłać na odległość sygnały radiowe zakodowane alfabetem Morse’a. Wykorzystując powyższe urządzenie radiotechniczne w 1895r. uzyskał radiotelegraficzną łączność lokalną, w 1899 – przez Kanał La Manche a w 1910 – przez Ocean Atlantyc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W tym samym czasie, niezależnie od Marconiego podobne prace prowadził Aleksander Popow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zięki tym dwóm konstruktorom klasyczna radiofonia polegająca na przesyłaniu fonii (dźwięku) na odległość, zaczęła się dynamicznie rozwijać w latach dwudziestych XX wie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erwsze pomysły przesyłania obrazów powstały w końcu XIX w. (Nipkow). Ale praktyczna realizacja rozpoczęła się w latach trzydziestych XX w. dzięki pracom J.L. Bair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uży wkład w rozwój telewizji wniósł Vladimir Zworyki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erwszy pokaz działania telewizji miał miejsce w 1926r. w Anglii dzięki J. Bairdow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Baird, angielski wynalazca w 1924r. zbudował telewizor, w roku 1928 przekazał obraz telewizyjny z Europy do Ameryki a w 1939 wynalazł telewizję barw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erwsza audycja regularnej telewizji programowej nastąpiła w 1936r. w Anglii, a pierwsze międzykontynentalne transmisje audycji telewizyjnych za pomocą satelitów telekomunikacyjnych w 1962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równo dźwięk jak i obraz przesyła się w oparciu o fale elektromagnetyczn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leży wyraźnie powiedzieć, iż współczesna radiofonia i telewizja powstała dzięki falom elektromagnetycznym, gdyby nie one nie byłoby Marconiego, Bairda i kontynuatorów ich myśl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e elektromagnetyczne zostały wykryte w 1887r. przez Heinricha Hertza. Hertz zbudował układ składający się z dwu obwodów, w oparciu o które jako pierwszy wytworzył i odebrał fale elektromagnetyczne. Tzw. obwody drgające Hertza wykorzystano w radiofonii i telewiz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Nie ulega więc wątpliwości, że Hertz stworzył podwaliny współczesnej technice radiowo-telewizyjnej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e prawdą też jest, iż Hertz nigdy by nie „szukał” fal elektromagnetycznych gdyby nie stworzona wcześniej teoria Maxwella dotycząca elektromagnetyzmu, która przewidywała istnienie fal elektromagnetyczn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Wykrycie fal przez Hertza nie było przypadkowe, gdyż kierowany teorią Maxwella szczegółowo zaplanował swoje doświadczenia. Gdyby nie odkrycie fal elektromagnetycznych przez Maxwella "na papierze", Hertz nigdy nie odkryłby ich w rzeczywistości, a tym samym czy byłaby dziś radiofonia i telewizja w tej postaci w jakiej jest?, chyba ni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Sądzę, więc że pierwszoplanową postacią przyświecającą współczesnej technice przesyłania dźwięku i obrazu jest właśnie Maxwel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James Maxwell na bazie teoretycznych rozważań stworzył słynną teorię pola elektromagnetycznego w latach 1864-66, a następnie przewidział istnienie fal elektromagnetycznych w 1867r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orię pola elektromagnetycznego zawarł w czterech równaniach nazwanych jego imieniem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spacing w:lineRule="auto" w:line="480"/>
        <w:ind w:left="2844" w:hanging="720"/>
        <w:rPr>
          <w:rFonts w:ascii="Lucida Console" w:hAnsi="Lucida Console" w:cs="Lucida Console"/>
          <w:b/>
          <w:b/>
          <w:sz w:val="28"/>
        </w:rPr>
      </w:pPr>
      <w:r>
        <w:rPr>
          <w:rFonts w:cs="Lucida Console" w:ascii="Lucida Console" w:hAnsi="Lucida Console"/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S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Heading1"/>
        <w:tabs>
          <w:tab w:val="clear" w:pos="708"/>
          <w:tab w:val="left" w:pos="2844" w:leader="none"/>
        </w:tabs>
        <w:spacing w:lineRule="auto" w:line="480"/>
        <w:ind w:left="2844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spacing w:lineRule="auto" w:line="480"/>
        <w:ind w:left="2844" w:hanging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spacing w:lineRule="auto" w:line="480"/>
        <w:ind w:left="2844" w:hanging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To równania Maxwella w postaci całkowej, pierwsze dwa zawierają prawa Gaussa dla pola elektrycznego i magnetycznego, trzecie ujmuje prawo indukcji elektromagnetycznej Faradaya a czwarte prawo Ampere’a, które Maxwell poszerzył o tzw. prąd przesunięcia. Maxwell opracował swoją teorię wykorzystując prawa fizyki sformułowane przez wybitnych fizyków: Faradaya, Ampere’a i Gaussa. Całe lata pracy tych wielkich uczonych, dały Maxwellowi w konsekwencji podstawę do odkrycia fal elektromagnety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Dlatego też uważam, że takie postacie jak Faraday i Ampère, które z pozoru niewiele albo nic nie mają wspólnego z nowoczesną radiofonią i telewizją, tak naprawdę są obok Maxwella postaciami kluczowymi w tej nowoczesnej technice zrodzonej z wielkiej fizyki wielkich uczo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xwell w uznaniu ogromnych zasług Ampère’a nazwał go „Newtonem elektrodynamiki”, a swój stosunek do Faradaya zaprezentował we wstępie do Elektryczności i magnetyzmu, w którym pisał: „Rozpoczynając studium elektrycznych wydarzeń postanowiłem nie zagłębiać się w rozprawach matematycznych, tyczących się tego przedmiotu, za nim nie zapoznam się z dziełem Faradaya Experimental Researches on Electricity ...”.</w:t>
      </w:r>
    </w:p>
    <w:p>
      <w:pPr>
        <w:pStyle w:val="TextBody"/>
        <w:spacing w:lineRule="auto" w:line="360"/>
        <w:rPr/>
      </w:pPr>
      <w:r>
        <w:rPr/>
        <w:t>Faraday zjawiska indukcji elektromagnetycznej „szukał” przez jedenaście lat, od roku 1820. Jeżeli Faraday „szukał” poprzez eksperyment tego zjawiska to znaczy, że ktoś mu o nim powiedział, lub uzyskał naukowy drogowskaz, który poprowadził jego badania w kierunku elektromagnetyzm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Drogowskazem Faradaya był Hans Christian Oersted, a konkretnie odkrycie Oersteda z roku 1820. Odkrył, iż przepływ prądu elektrycznego powoduje powstanie w otaczającej go przestrzeni wirowego pola magnety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edy Faraday dowiedział się o odkryciu Oersteda zaczął się zastanawiać czy istnieje zjawisko odwrotne tzn. wytworzenie prądu elektrycznego przez pole magnety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ny wielki fizyk, Andrè Ampère już w kilka miesięcy po odkryciu Oersteda zaczął kontynuować i rozwijać jego bada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chociaż Oersted niczego przedtem, ani niczego po roku 1820 już nie odkrył, to był drogowskazem dla Faradaya, który sformułował prawo indukcji elektromagnetycznej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la Ampère’a, który sformułował prawo elektromagnetyzmu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Lucida Console" w:ascii="Lucida Console" w:hAnsi="Lucida Console"/>
          <w:b/>
          <w:sz w:val="28"/>
        </w:rPr>
        <w:tab/>
        <w:tab/>
        <w:tab/>
        <w:tab/>
        <w:tab/>
      </w:r>
      <w:r>
        <w:rPr>
          <w:rFonts w:cs="Lucida Console" w:ascii="Lucida Console" w:hAnsi="Lucida Console"/>
          <w:b/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</w:p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360"/>
        <w:rPr/>
      </w:pPr>
      <w:r>
        <w:rPr/>
        <w:t>Prawa te były podstawą dla Maxwella przy tworzeniu teorii pola elektromagnetycznego i teorii istnienia fal elektromagnet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tem jeżeli stawiamy pytanie: komu zawdzięczamy współczesną radiofonię i telewizję?, to odpowiedź iż wybitnym konstruktorom jak Marconi, Baird czy Zworykin nie wyczerpuje temat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Gdyby nie odkrycia Oersteda, nie byłoby Marconiego, Bairda a wcześniej Hertza tzn. radiofonii i telewizji, a już na pewno nie w tych latach, w których ją tworzy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odkrycie Oersteda zainspirowało wielkich fizyków XIX wieku do odkrywania zjawisk i tworzenia teorii, które stały się tym „materiałem”, który można było wykorzystać praktycznie w wieku XX, i który to „materiał” Marconi i Baird wykorzyst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rzej Ausztol </w:t>
      </w:r>
    </w:p>
    <w:sectPr>
      <w:type w:val="nextPage"/>
      <w:pgSz w:w="11906" w:h="16838"/>
      <w:pgMar w:left="993" w:right="849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Lucida Console" w:hAnsi="Lucida Console" w:cs="Lucida Console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9:55:00Z</dcterms:created>
  <dc:creator>PKO OR</dc:creator>
  <dc:description/>
  <dc:language>en-US</dc:language>
  <cp:lastModifiedBy>TOM</cp:lastModifiedBy>
  <cp:lastPrinted>2002-12-30T14:27:00Z</cp:lastPrinted>
  <dcterms:modified xsi:type="dcterms:W3CDTF">2002-12-30T13:29:00Z</dcterms:modified>
  <cp:revision>5</cp:revision>
  <dc:subject/>
  <dc:title>Nowoczesna telewizja i radiofonia – komu ją zawdzięczamy</dc:title>
</cp:coreProperties>
</file>